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3.2006 N 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сования контрактной цены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учно-исследовательских и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опытно-конструкторс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лица Заказч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и от лица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организационно-правовая форма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- для юридических лиц;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,  что  сторонами  достигнуто соглашение о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 выполнения научно-исследовательских и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научно-исследовательских и опы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структорс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этапам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429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наименование этапа работ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ДС  не облагается (подпункт 16 пункта 3 статьи 149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является основанием для проведения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и платежей между Исполнителем и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(Ф.И.О.) 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6 г.               "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Федеральное агентство по рыболовству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контрактной цены выполнения научно-исследовательских и опытно-конструкторских работ (приложение к государственному контракту на выполнение научно-исследовательских и опытно-конструкторских работ по направлению «Совершенствование 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