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гласования контрактной цены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учно-исследовательских и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опытно-конструктор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от   лица  Заказчика  заместитель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митета Российской Федерации по рыболовству  Ефанов  П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тольевич от  лица Исполн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 организации,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что сторонами достигнуто соглашение  о  величине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на выполнение научно-исследовательских и опытно-конструкторски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этапам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2160"/>
        <w:gridCol w:w="256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работ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этап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</w:t>
              <w:br/>
              <w:t xml:space="preserve">этап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этапа работ </w:t>
              <w:br/>
              <w:t xml:space="preserve">(руб.)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протоколу прилагается смета затрат с расшифров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ДС  не облагается  (подпункт 16 пункта 3 статьи 149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основанием для проведения взаим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латежей  между  Исполнителем  и  Заказчиком  и  относится  к  предм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Госкомрыболов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Ф.И.О.)                  ___________ П.А. Еф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8 г.               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название ку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равления 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контрактной цены выполнения научно-исследовательских и опытно-конструкторских работ (приложение к государственному контракту на выполнение в 2008 году научно-исследовательских и опытно-конструкторских работ по направлению «Про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