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ия контрактной цены выполнения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опытно-конструктор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опытно-конструкторски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от  лица  Заказчика  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рыболовству Крайний Андрей Анатольевич, и от  лица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, 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, что сторонами достигнуто  соглашение о  величине 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на выполнение научно-исследовательских и  опытно-конструктор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 0,00 руб. (_________________________________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ифрами)              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по этапам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4"/>
        <w:gridCol w:w="2566"/>
        <w:gridCol w:w="2294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тапа работ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этапа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 </w:t>
              <w:br/>
              <w:t xml:space="preserve">этапа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этапа   </w:t>
              <w:br/>
              <w:t xml:space="preserve">работ (руб.)  </w:t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му протоколу прилагается смета затрат с расшифро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ДС не облагается (подпункт 16 пункта 3 статьи 149 Налогов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является основанием для проведения взаимных расчетов и платежей между Исполнителем и Заказчиком и относится к предмету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окращенное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)                       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                    ____________ А.А. Край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9 г.                            "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уки 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 В.А. Беля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6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Федеральное агентство по рыболовству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контрактной цены выполнения научно-исследовательских и опытно-конструкторских работ (приложение к государственному контракту на выполнение в 2009 году научно-исследовательских и опытно-конструкторских работ в рамках Федеральной цел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