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й карте аукци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)                   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 экономической политики              (Государственный заказч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развития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(Ф.И.О.)              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0__ г.                   "__" 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размещении заказа на подряд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 по капитальному строительству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онструкции объектов, а также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ки товаров, выполнение рабо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зание услуг по вопросам, не входя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мпетенцию Управления информат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Уровень заказа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е информатизации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размещении заказа на разработ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одернизацию) и эксплуат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онных систем, приобрет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ов, оказание услуг по вопрос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анным с информатизацией орг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 города Москв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ведомственных им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ОГЛАСОВАНИЯ НАЧАЛЬНОЙ (МАКСИМАЛЬНОЙ) Ц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ГОСУДАРСТВЕННОГО КОНТР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торгов, вид и предмет торгов (лот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ая  (максимальная)  цена  государственного  контракта по да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оту составля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 &lt;1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ая  (максимальная)  цена  контракта  включает  в себя расходы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зку,   страхование,   уплату  таможенных  пошлин,  налогов  и  друг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ых платеж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 &lt;2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дата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</w:t>
      </w:r>
      <w:r>
        <w:rPr/>
        <w:t>Проектно-сметная документация              Орган (должностное лицо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</w:t>
      </w:r>
      <w:r>
        <w:rPr/>
        <w:t>утверждена                                 утвердивш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             </w:t>
      </w:r>
      <w:r>
        <w:rPr/>
        <w:t>проектно-сметную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┤                                            </w:t>
      </w:r>
      <w:r>
        <w:rPr/>
        <w:t>документацию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</w:t>
      </w:r>
      <w:r>
        <w:rPr/>
        <w:t>Положительное заключение ГА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</w:t>
      </w:r>
      <w:r>
        <w:rPr/>
        <w:t>"Мосгорэкспертиза"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 Обязательное    обоснование    начальной    (максимальной)   ц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контра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Расшифровка по этапам, структуре цены и т.п. (при необходимост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ется твердая цена. Не допускается определение цены в процентах, в форме переменной величины, по формуле или в и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При необходимости указать иное. При освобождении от уплаты НДС требуется указать основание в соответствии с Налоговым кодекс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5</Words>
  <Characters>3111</Characters>
  <CharactersWithSpaces>26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4:00Z</dcterms:created>
  <dc:creator>Департамент г. Москвы по конкурентной политике</dc:creator>
  <dc:description/>
  <dc:language>en-US</dc:language>
  <cp:lastModifiedBy/>
  <dcterms:modified xsi:type="dcterms:W3CDTF">2011-10-30T13:14:00Z</dcterms:modified>
  <cp:revision>2</cp:revision>
  <dc:subject>Протокол</dc:subject>
  <dc:title>Протокол согласования начальной (максимальной) цены государственного контракта на поставки товаров, выполнение работ, оказание услуг для государственных нужд города Москвы, представленного на аукцио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