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й карт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             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ви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Ф.И.О.)             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 г.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на подря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капитальному строитель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объектов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товаров, выполнение работ,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по вопросам, не вх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етенцию Управления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                                    Уровень заказ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информатизаци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дернизацию) и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оказание услуг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информатизацией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и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ИЯ НАЧАЛЬНОЙ (МАКСИМАЛЬНОЙ)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оргов, вид и предмет торгов (ло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(максимальная) цена государственного  контракта  по 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у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&lt;19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ая  (максимальная)  цена  контракта включает в себя 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,  страхование,   уплату   таможенных  пошлин,  налогов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, ______________________________________________ &lt;20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ектно-сметная документация             Орган (должностное лиц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тверждена                                утвердивш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</w:t>
      </w:r>
      <w:r>
        <w:rPr/>
        <w:t>проектно-смет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┤                                           </w:t>
      </w:r>
      <w:r>
        <w:rPr/>
        <w:t>документац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ожительное заключение ГА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"Мосгосэкспертиз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ное обоснование начальной (максимальной) цены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по этапам, структуре цены и т.п.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Указывается твердая цена. Не допускается определение цены в процентах, в форме переменной величины, по формуле или в и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При необходимости указать иное. При освобождении от уплаты НДС требуется указать основание в соответствии с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Департамент г. Москвы по конкурентной политике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начальной (максимальной) цены государственного контракта на поставки товаров, выполнение работ, оказание услуг для государственных нужд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