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РМ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2 г. No. 6-86-1003/2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ОГЛАСОВАНИЯ ОПТОВЫХ (ОТПУСКНЫХ) ЦЕ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дприятие - изготовитель - ОАО ЗАВОД ЖБИ-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требитель - муниципальный заказ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 с 01.01.2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родукции,    │Единица│Отпускная цена за ед. изм. │Отклонение│Норм. прибы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е и краткая       │изм.   │(руб. коп.)                │цены -    │к себестои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 характеристика │       ├───────────┬───────────────┤индекс    │при согласо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применяемая│согласовываемая│          │цен, 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в отчетн.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периоде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┴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(без НДС)                  │          │до 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┬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тиляционные блоки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В, серия Призма         │куб. м │  1005,00  │     103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илы лоджий НЛР         │куб. м │  2300,00  │     2376,00   │    1,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илы перекрытий -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ки:      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РВ, СНРВ сплошные       │куб. м │  2580,00  │     262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РВС                     │куб. м │  2240,00  │     2240,00   │    1,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РД доборные             │куб. м │  2320,00  │     236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РФ, СНРФ сплошные       │куб. м │  2820,00  │     2860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илы перекрытий -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ки фасадн.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РФЛ, лестничные         │куб. м │  4250,00  │     4300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ели перекрытий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пустотные: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П, шир. 1,8 м           │куб. м │  1740,00  │     178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П, НВ шир. 3,0 м        │куб. м │  1500,00  │     1545,00   │    1,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В, длин. 7-7,2 м        │куб. м │  1535,00  │     1565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В, нагрузка 1600,       │куб. м │  1815,00  │     185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р. 1,8 м   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В, НТВ, НТО шир. 1,8 м  │куб. м │  1320,00  │     1345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В, НТВ, 2УНТ, 2УНУ,     │куб. м │  1970,00  │     1995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грузка 1600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В, НТВ, НТО, 2УНУ       │куб. м │  1370,00  │     140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р. 1,2 м   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В, НТО, 2УНУ, 2УНТ      │куб. м │  1430,00  │     1465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р. 0,8 м   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-30, П-60 с усил.       │куб. м │  2210,00  │     2210,00   │    1,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бр., сер. Бекерон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ТВ                      │куб. м │  1205,00  │     1235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ели перекрытий          │куб. м │  2060,00  │     2130,00   │    1,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ристые 7П   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ели перекрытий сплошные: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П э, т, у, серия П-55М  │куб. м │  2980,00  │     303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П, серия П-55           │куб. м │  2400,00  │     244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П-30, 42 э, у, ту, тэ,  │куб. м │  3590,00  │     3630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ия П-55М  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П, шир. 3,0 м           │куб. м │  2190,00  │     2280,00   │    1,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-30-18, 1, 2, 3, 4      │куб. м │  2190,00  │     2278,00   │    1,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ия Бекерон          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иты забора ФЗ            │куб. м │  1660,00  │     1735,00   │    1,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иты перекрытий каналов: 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П 16-6                  │куб. м │  2900,00  │     295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П 19-6                  │куб. м │  2280,00  │     233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П 22-6                  │куб. м │  3520,00  │     3560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П 31-12                 │куб. м │  2518,00  │     2540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иты перекрытий фасадные: │       │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                      │куб. м │  2261,00  │     2261,00   │    1,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Ф                     │куб. м │  2830,00  │     2870,00   │    1,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Ф, серия Призма         │куб. м │  3270,00  │     3270,00   │    1,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упени СТН              │куб. м │  1955,00  │     1990,00   │    1,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────┴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Региональная межведомственная комиссия по ценовой и тарифной политике при Правительстве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оптовых (отпускных) це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