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согласования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(застройщик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- для граждан, полное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юридических лиц,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ый адрес объекта капитального строительства 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юридический адрес,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ектир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становление администрации 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йк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зд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кварти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жилая площад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зд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ткие проектные характер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ание этапа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если проектирование велось на эт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оительства,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роектной документ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хив отдела предпроектной и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экспертиза проектной докумен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формация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 не подлежит представлению на государственную эксперти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бо заключение государстве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управления архитектуры и градо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