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втомоби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"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СОГЛАСОВАНИЯ СТОИМОСТ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на автомобильные перевозки грузов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 в лице ____________, действующ___ на основании ____________, именуем__ в дальнейшем "Перевозчик", с одной стороны, и _____________ в лице _______________, действующ___ на основании ____________, именуем__ в дальнейшем "Заказчик", с другой стороны, вместе именуемые "Стороны", в рамках заключенного договора на автомобильные перевозки грузов N _____ от "__"____________ ____ г. подписали настоящий протокол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перевозку грузов по указанному договору Заказчик уплачивает Перевозчику следующие су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 перевозку в рефрижераторном полуприцепе - ______ (_________) рублей за 1 (одну) тонну брутто, но не более ________ (_________) за одно транспортное ср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 перевозку в тентованном полуприцепе - _______ (_________) рублей за 1 (одну) тонну брутто, но не более ______ (__________) за одно транспортное ср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протокол является неотъемлемой частью договора на автомобильные перевозки грузов N __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ий протокол оформ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: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0</Characters>
  <CharactersWithSpaces>1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сенов Е.Б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гласования стоимости услуг по договору на автомобильные перевозки грузов (приложение к договору на автомобильные перевозки груз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