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(тарифов) на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-техническ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ы народного потребления и услуг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х хозяйствующих субъектов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Люберец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динения)-потребителя          (объединения)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                       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            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                 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динения)-потребителя          (объединения)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азчика)                        (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199_ г.     "___" 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ИЯ СВОБОДНОЙ ОТПУСКНОЙ ЦЕНЫ (ТАРИ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ДУКЦИЮ, ТОВАРЫ И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едприятия-потребителя на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одукции (услуг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350"/>
        <w:gridCol w:w="350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раткая  </w:t>
              <w:br/>
              <w:t>характеристика продукции</w:t>
              <w:br/>
              <w:t xml:space="preserve">(товара, услуг)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ая отпускная      </w:t>
              <w:br/>
              <w:t xml:space="preserve">цена (тариф)             </w:t>
              <w:br/>
              <w:t xml:space="preserve">предприятия-изготов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свободной отпускной цены (тарифа) на продукцию, товары и услуги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