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уступку денежного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типовых фор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3.2 Договора финансирования под уступку денежного требования от "___"______ ____ г. N ______ ____________, именуем__ в дальнейшем "Финансовый агент", в лице ___________, действующего на основании _________, с одной стороны и ______________, именуем__ в дальнейшем "Клиент", в лице ___________, действующего на основании __________, с другой стороны признают настоящим Протоколом типовые формы следующих документов действующими в отношении поставок товара, который подлежит факторинговому обслуживанию, в соответствии с вышеназванны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-продажи (Приложение N 1 к настоящему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ет-фактура (Приложение N 2 к настоящему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ый агент: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ЗАО «Юринформ В»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типовых форм документов (приложение к договору финансирования под уступку денежного треб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