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7 г. N 2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от 23.07.2007 N 3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ЦЕН ПОСТАВКИ ЛЕКАРСТВЕН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ЕМЫХ В РОЗНИЧНОЙ ТОРГОВ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групп това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2"/>
        <w:gridCol w:w="1619"/>
        <w:gridCol w:w="2564"/>
        <w:gridCol w:w="2297"/>
        <w:gridCol w:w="2564"/>
        <w:gridCol w:w="2834"/>
        <w:gridCol w:w="2566"/>
        <w:gridCol w:w="2025"/>
        <w:gridCol w:w="2429"/>
        <w:gridCol w:w="2027"/>
        <w:gridCol w:w="2562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название и      </w:t>
              <w:br/>
              <w:t xml:space="preserve">лекарственная форма,     </w:t>
              <w:br/>
              <w:t xml:space="preserve">дозировка, количество в  </w:t>
              <w:br/>
              <w:t xml:space="preserve">потребительской упаковке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    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</w:t>
              <w:br/>
              <w:t xml:space="preserve">отпускная цена  </w:t>
              <w:br/>
              <w:t xml:space="preserve">предприятия-    </w:t>
              <w:br/>
              <w:t>производителя за</w:t>
              <w:br/>
              <w:t xml:space="preserve">упаковку (руб.)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ная цена  </w:t>
              <w:br/>
              <w:t xml:space="preserve">иностранного      </w:t>
              <w:br/>
              <w:t xml:space="preserve">производителя,    </w:t>
              <w:br/>
              <w:t>включая таможенные</w:t>
              <w:br/>
              <w:t xml:space="preserve">сборы и пошлины   </w:t>
              <w:br/>
              <w:t xml:space="preserve">(руб.)  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цена      </w:t>
              <w:br/>
              <w:t xml:space="preserve">организации оптовой </w:t>
              <w:br/>
              <w:t>торговли, закупившей</w:t>
              <w:br/>
              <w:t xml:space="preserve">товар за счет       </w:t>
              <w:br/>
              <w:t xml:space="preserve">собственных средств </w:t>
              <w:br/>
              <w:t xml:space="preserve">(руб.)            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торговая надбавка      </w:t>
              <w:br/>
              <w:t xml:space="preserve">организации розничной оптовой    </w:t>
              <w:br/>
              <w:t xml:space="preserve">торговли                       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надбавка организации   </w:t>
              <w:br/>
              <w:t xml:space="preserve">розничной торговли              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цена за </w:t>
              <w:br/>
              <w:t xml:space="preserve">единицу продукции </w:t>
              <w:br/>
              <w:t xml:space="preserve">(руб.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___            </w:t>
            </w:r>
          </w:p>
        </w:tc>
        <w:tc>
          <w:tcPr>
            <w:tcW w:w="25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сумма (руб.)                 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сумма (руб.)                  </w:t>
            </w:r>
          </w:p>
        </w:tc>
        <w:tc>
          <w:tcPr>
            <w:tcW w:w="25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 Подпись ____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 Подпись ____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Департамент здравоохранения г. Москвы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цен поставки лекарственных средств, реализуемых в розничной торговл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