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 РМВ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2 г. No. 6-86-1003/2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ТВЕРДОЙ ДОГОВОРНОЙ ЦЕНЫ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ОВЬ НАЧИНАЕМ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Распоряжение  об  утверждении проекта (ТЭО)/ рабоче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т "___"_______ ____ г. No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ная сметная стоимость строительства объекта в ценах 1984/1998 гг. - _____________ тыс. руб. (с учетом НДС), в том числе стоимость строительно - монтажных работ - ____________ тыс. руб.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заседания Конкурсной комиссии от "___" ______ ____ г. No. ____. Тендерное снижение составляет ___%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 ____ г.</w:t>
        <w:br/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89"/>
        <w:gridCol w:w="1890"/>
        <w:gridCol w:w="2161"/>
        <w:gridCol w:w="1755"/>
        <w:gridCol w:w="1214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 и затрат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>строительства</w:t>
              <w:br/>
              <w:t xml:space="preserve">объекта      </w:t>
              <w:br/>
              <w:t xml:space="preserve">в базисных   </w:t>
              <w:br/>
              <w:t xml:space="preserve">ценах        </w:t>
              <w:br/>
              <w:t>1984/1998 гг.</w:t>
              <w:br/>
              <w:t xml:space="preserve">(ненужное    </w:t>
              <w:br/>
              <w:t>зачеркнуть) -</w:t>
              <w:br/>
              <w:t xml:space="preserve">всего,       </w:t>
              <w:br/>
              <w:t xml:space="preserve">тыс. руб.   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работ и затрат по объекту в текущих ценах</w:t>
              <w:br/>
              <w:t xml:space="preserve">2002 года, тыс. руб.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. 4 </w:t>
            </w:r>
          </w:p>
        </w:tc>
      </w:tr>
      <w:tr>
        <w:trPr>
          <w:trHeight w:val="180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ату      </w:t>
              <w:br/>
              <w:t xml:space="preserve">проведения   </w:t>
              <w:br/>
              <w:t xml:space="preserve">пересчета    </w:t>
              <w:br/>
              <w:t xml:space="preserve">в текущий    </w:t>
              <w:br/>
              <w:t xml:space="preserve">уровень      </w:t>
              <w:br/>
              <w:t xml:space="preserve">цен.         </w:t>
              <w:br/>
              <w:t xml:space="preserve">Указать      </w:t>
              <w:br/>
              <w:t xml:space="preserve">выпуск       </w:t>
              <w:br/>
              <w:t xml:space="preserve">Сборника     </w:t>
              <w:br/>
              <w:t>коэффициентов</w:t>
              <w:br/>
              <w:t xml:space="preserve">пересчета    </w:t>
              <w:br/>
              <w:t xml:space="preserve">по видам     </w:t>
              <w:br/>
              <w:t xml:space="preserve">и комплексам </w:t>
              <w:br/>
              <w:t xml:space="preserve">работ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      </w:t>
              <w:br/>
              <w:t>прогнозируемого</w:t>
              <w:br/>
              <w:t>уровня инфляции</w:t>
              <w:br/>
              <w:t xml:space="preserve">на период      </w:t>
              <w:br/>
              <w:t xml:space="preserve">строительства  </w:t>
              <w:br/>
              <w:t xml:space="preserve">объекта        </w:t>
              <w:br/>
              <w:t xml:space="preserve">Кпр =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подрядчи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троительства объекта          </w:t>
              <w:br/>
              <w:t xml:space="preserve">определяется с учетом снижения стоимости </w:t>
              <w:br/>
              <w:t xml:space="preserve">подрядных работ на __%, Ксм =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Р (с учетом Ксм)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по главе 9 сводного </w:t>
              <w:br/>
              <w:t xml:space="preserve">сметного расчета стоимости </w:t>
              <w:br/>
              <w:t xml:space="preserve">строительства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средств             </w:t>
              <w:br/>
              <w:t xml:space="preserve">на непредвиденные работы   </w:t>
              <w:br/>
              <w:t xml:space="preserve">и затраты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ользователей     </w:t>
              <w:br/>
              <w:t xml:space="preserve">автомобильных дорог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 НДС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ы с подрядной организацией производятся в текущих ценах в соответствии с распоряжением Премьера Правительства Москвы от 17.03.97 No. 251-РП "О расчетах за выполненные работы в строительстве по твердым договорным цен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а выполненных в 2002 году работ на объекте должна осуществляться в соответствии с лимитами капитальных вложений, установленных титульными списками строек, с учетом их фактического выпол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проектно - сметная документация утверждена в базисных ценах 1991 года, стоимостные показатели указываются в ценах 1984 года на основании сводного сметного расчета стоимости строи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                   ЗАКАЗЧИК                ГЕН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          (наименование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Ф.И.О.        организации, Ф.И.О.    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       руководителя)          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Региональная межведомственная комиссия по ценовой и тарифной политике при Правительстве Москвы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твердой договорной цены на строительство вновь начинаем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