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о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1995 г. N 569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вня депозитной процентной 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чету бронирования 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обеспечение суммы вексельного кре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 199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, именуем__ в дальнейшем БАНК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лице ____________________________________________, действующ___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и _______________________________________, с одной стороны,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, именуем__ в дальнейшем ГАРАНТ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лице _____________________________________________, действующ___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и ______________________________, с другой стороны, заключи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депозитную ставку за пользование средствами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ходящимися на счете "Бронирование бюджетных средств под обеспе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уммы вексельного кредита" в размере ____________ (__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ов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вка может быть изменена только путем заключения нов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токола согласования между БАНКОМ и ГАРА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составлено в двух экземплярах, по одно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емпляру у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БАНК                             За Г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Мэр Москвы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уровня депозитной процентной ставки по счету бронирования бюджетных средств под обеспечение суммы вексельного кредита (приложение к кредитному договору на вексельное кредитование при расчетах предприятий за выполненные работы и о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