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седания Совета дирек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ОО "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заседания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заседания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члены Совета директор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 ___%  голосов.  Кворум для принятия решения по вопросам пове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имеется. Засед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: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заседания: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О передаче имущества, принадлежащего ООО "____________________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е упра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Об   утверждении   проекта   договора   доверительного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 первому вопросу повестки дня слушали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ередать имущество, принадлежащее ООО "___________________" на 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, в доверительное управление управляюще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недвижимого имущества, передаваемого в управл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 название  объекта,  место  нахождения,  реквизиты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право собственности на данный объект: N  регистрации,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права собственности, дата выдачи свиде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а, осуществившего регистрацию права собственност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движимого имущества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, N,  страна  производителя,  реквизиты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возникновения права собствен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Учредителем   управления   и   выгодоприобретателем   по  догов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выступит ООО "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верительный управляющий - 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организации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 второму вопросу повестки дня слушали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 предлагаемый  проект  договора  доверите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ООО "______________" с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 -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(Ф.И.О.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ОО "___________________________________" совершить необходимые действия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ю  переговоров  и  заключению  договора  доверите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 ООО "_______________" 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изац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единоглас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заседания: 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заседания: ______________ /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51</Characters>
  <CharactersWithSpaces>3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сенов Е.Б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вета директоров общества с ограниченной ответственностью о передаче имущества общества в доверительное упр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