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местного общего собрания членов товарищества собственников жилья "__________________" и членов товарищества собственников жилья "___________________" о слия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(голосовании &lt;*&gt;) приняли участие члены товарищества собственников жилья "____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ственник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бственник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бственник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"________ ___ г. по данным реестра членов товарищества собственников жилья "_____________" имеется __________ членов товарищества, обладающих _________ количе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(голосовании) приняли участие ___________ членов товарищества, обладающих _________ количеством голосов, что составляет ______% от общего числа голосов членов товарищества собственников жилья, кворум имеется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члены товарищества собственников жилья "____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ственник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бственник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бственник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"_______ ____ г. по данным реестра членов товарищества собственников жилья "__________________" имеется _______ членов товарищества, обладающих _________ количе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(голосовании) приняли участие ___________ членов товарищества, обладающих _________ количеством голосов, что составляет ______% от общего числа голосов членов товарищества собственников жилья, кворум имеется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ы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оручении ведения совместного собрания Председателю Правления товарищества собственников жилья "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ли вести совместное собрание Председателю Правления товарищества собственников жилья "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назначении секретарем собрани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ли секретарем собрани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подтверждении полномочий счетной комиссии по подсчету голосов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комиссии 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комиссии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дили полномочия счетной комиссии по подсчету голосов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комиссии 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комиссии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лиянии товарищества собственников жилья "_____________" с товариществом собственников жилья "___________" и образовании нового товарищества собственников жилья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слияние товарищества собственников жилья "_____________" с товариществом собственников жилья "___________" и образование нового товарищества собственников жилья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ередаточного акта &lt;***&gt; по переходу прав и обязанностей каждого из товариществ к вновь возникшему товари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ередаточный акт &lt;***&gt; по переходу прав и обязанностей каждого из товариществ к вновь возникшему товари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сообщении в письменной форме товариществом "________________" в течение трех рабочих дней после даты принятия решения о его реорганизации в орган, осуществляющий государственную регистрацию юридических лиц, о начале процедуры сли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ить в письменной форме товариществом "________________" в течение трех рабочих дней после даты принятия решения о его реорганизации в орган, осуществляющий государственную регистрацию юридических лиц, о начале процедуры сли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опубликовании товариществом "_______________" от имени всех участвующих в слиянии товариществ в средствах массовой информации, в которых опубликовываются данные о государственной регистрации юридических лиц, дважды после внесения в Единый государственный реестр юридических лиц записи о начале процедуры слияния с периодичностью один раз в месяц уведомления о слиянии с указанием сведений о каждом участвующем в слиянии и о создаваемом в результате слиянии товариществ, описания порядка и условий заявления кредиторами своих требований, _______________________________ (иные сведения, предусмотренные закон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бликовать товариществом "_______________" от имени всех участвующих в слиянии товариществ в средствах массовой информации, в которых опубликовываются данные о государственной регистрации юридических лиц, дважды после внесения в Единый государственный реестр юридических лиц записи о начале процедуры слияния с периодичностью один раз в месяц уведомление о слиянии с указанием сведений о каждом участвующем в слиянии и о создаваемом в результате слияния товариществе, описание порядка и условий заявления кредиторами своих требований, _______________ (иные сведения, предусмотренные закон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 утверждении условий проведения слия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словия проведения слиян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утверждении Устава нового товарищества собственников жилья "______________"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Устав нового товарищества собственников жилья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избрании Правления нового товарищества собственников жилья "_____________"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авление нового товарищества собственников жилья "_____________"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 поруче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_"_____ ____ г. подать надлежащие документы на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нового товарищества собственников жилья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_"_____ ____ г. подать надлежащие документы на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нового товарищества собственников жилья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 уведомлении членов товариществ собственников жилья о принятых решениях путем размещения объявлений в подъездах до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ить членов товариществ собственников жилья о принятых решениях путем размещения объявлений в подъездах до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 утверждении следующего порядка ознакомления с протоколом настоящего собрания: __________ по адресу: _______________ с _____ по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й порядок ознакомления с протоколом настоящего собрания: _______________ по адресу: ____________________ с _____ по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в нового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объявлений, уведомляющих членов товариществ собственников жилья о принятых решениях и содержащих информацию о времени и месте ознакомления с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установленном ч. 5 ст. 146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. 2 ч. 2 ст. 145 Жилищного кодекса Российской Федерации установлено, что решения о реорганизации товарищества принимаются не менее чем двумя третями голосов от общего числа голосов членов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. 1 ст. 58 Гражданского кодекса Российской Федерации установлено, что передаточный акт должен содержать положения о правопреемстве по всем обязательствам реорганизованных юридических лиц в отношении всех его кредиторов и должников, включая и обязательства, оспариваемые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5</Words>
  <Characters>9463</Characters>
  <CharactersWithSpaces>8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банов О.М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местного общего собрания членов товариществ собственников жилья о слиянии товари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