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09.08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</w:t>
      </w:r>
      <w:r>
        <w:rPr/>
        <w:t>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(полное наименование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отокол &lt;1&gt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внеочередного совместного &lt;2&gt; общего собрания участнико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</w:t>
      </w:r>
      <w:r>
        <w:rPr/>
        <w:t>Банка (небанковской кредитной организации) "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</w:t>
      </w:r>
      <w:r>
        <w:rPr/>
        <w:t>общества с ограниченной ответственностью и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ебанковской кредитной организации) "___________"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с ограниченной ответственностью об их реорганизации в форм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рисоедин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. 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</w:t>
      </w:r>
      <w:r>
        <w:rPr/>
        <w:t>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Открытие собрания: 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закрыто: ______ часов ______ минут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  участники    присоединяющей   кредитной  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_" Общества с ограниченной 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рисутствовали  участники присоединяемого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  "_________________________"    Общества    с 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</w:t>
      </w:r>
      <w:r>
        <w:rPr/>
        <w:t>(наименование, ОГРН, ИНН/КПП, адрес юридического лица - участник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лице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 представителя и документ, на основан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</w:t>
      </w:r>
      <w:r>
        <w:rPr/>
        <w:t>которого он действует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- _______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фамилия, имя, отчество, адрес, паспортные данные, ИНН физическог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</w:t>
      </w:r>
      <w:r>
        <w:rPr/>
        <w:t>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включенным  в  список лиц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имеющих право участвовать в общем собрании участников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Число  голосов,  принадлежащих  участникам,  принявшим  участие в общем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обрании по вопросам повестки дня, - 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Собрание  правомочно принимать решения по вопросам объявленной повестк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ня в соответствии с п. п. ________ Договора о присоединении &lt;2&gt;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Об обособленных подразделениях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Об утверждении новой редакции (изменений и дополнений) устава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 О   назначении   исполнительных   органов,   главного  бухгалтер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стителей  главного  бухгалтера  нового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Если  предусмотрено  уставом  нового  Общества:  4. Об избрании совет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иректоров   (наблюдательного   совета)   Банка   (небанковской 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" ООО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. О государственной регистр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.   Утверждение  бизнес-плана  нового  Банка  (небанковской 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"____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.   По   первому   вопросу   об   обособленных   подразделениях 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сохранить  при  присоединении  следующие обособлен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 кредитной  организации)  "______________" 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- 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</w:t>
      </w:r>
      <w:r>
        <w:rPr/>
        <w:t>(перечень, адреса, руководител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ликвидировать при присоединении следующие обособленные подразделения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 (небанковской  кредитной  организации) "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- 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</w:t>
      </w:r>
      <w:r>
        <w:rPr/>
        <w:t>(перечень, адрес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 переоформление   при   присоединении   обособленных  и  внутренни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труктурных   подразделений   (операционные   кассы   вне  кассового  узла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ительные  офисы,  обменные  пункты и иные структурные подразделения)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асполагающихся        вне        места        нахождения,      осуществ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 Банка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(должность, фамилия, инициалы исполни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" Общества с ограниченной ответственностью в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рядке,   установленном   п.  1.5   Положения  о  реорганизации 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 в  форме  слияния  и  присоединения   (утв. ЦБ РФ 04.06.2003 N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230-П, зарег. в Минюсте РФ 07.07.2003 N 4868) и п. 23.5 Инструкции ЦБ РФ о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02.04.2010   N   135-И   "О   порядке  принятия  Банком  России  решения  о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государственной  регистрации  кредитных  организаций  и  выдаче лицензий 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существление  банковских  операций"  (зарег.  в  Минюсте   РФ   22.04.2010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ариант:  4)  при  присоединении открыть филиал (внутреннее структурно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одразделение)   Банка  (небанковской  кредитной  организации),  к  котор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оисходит  присоединение  на  основе  присоединяемого 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 организации)   "__________________"   Общества  с 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  до   завершения   реорганизации   (или:  одновременно 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кращением  деятельности  присоединяемой  кредитной организации) по месту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ахождения присоединяемого Банка (небанковской кредитной организации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.  По  второму  вопросу  об  утверждении  новой  редакции (изменений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дополнений)    устава    Банка    (небанковской    кредитной  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____"   Общества   с   ограниченной  ответственностью  слуш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 Постановили:  утвердить  новую редакц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изменения  и дополнения) устава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ООО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.  По  третьему  вопросу  повестки  дня  о  назначении  исполнитель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ов, главного бухгалтера, заместителей главного бухгалтера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организации) "__________________________" Обществ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 ограниченной 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случае принятия решения) Постанови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 выбрать  кандидатуру  Председателя  правления  (президента и  т.п.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нового  Банка  (небанковской кредитной организации) "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</w:t>
      </w:r>
      <w:r>
        <w:rPr/>
        <w:t>(фамилия, имя, отчество, дата рождения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аличии совета директоров - председателю совета директоров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с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 избрать правление нового Банка (небанковской кредитной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________" Общества с ограниченной ответственностью в состав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фамилия, имя, отчество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_________________________________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 выбрать  кандидатуру главного бухгалтера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 "______________________"  Общества 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5)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аличии совета директоров - председателю совета директоров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ой договор с 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6)  выбрать  кандидатуры  заместителей главного бухгалтера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кредитной организации) "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(фамилия, имя, отчество, дата рождения, квалификаци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7) поручить 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</w:t>
      </w:r>
      <w:r>
        <w:rPr/>
        <w:t>(фамилия, инициалы уполномоченного собранием лица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при  наличии совета директоров - председателю совета директоров) заклю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трудовые договоры с _________________________,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</w:t>
      </w:r>
      <w:r>
        <w:rPr/>
        <w:t>(фамилии, имена, отчеств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.  По  четвертому  вопросу  об избрании совета директоров нового Банк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ебанковской  кредитной  организации)  "___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 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Выдвинуты следующие кандидатуры для избрания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 по каждой кандидатуре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4) "за" - 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____ голосов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_____ голосов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становили:  избрать  в  совет  директоров  нового Банка (небанковск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редитной  организации) "_________________________" Общества с огранич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тветственностью следующих лиц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 пятому   вопросу   повестки   дня  о  государственной  регистр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оединения  Банка  (небанковской  кредитной  организации) "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 с  ограниченной  ответственностью к Банку (небанковской кредит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и)  "__________________" Обществу с ограниченной ответственность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    случае      принятия      решения)     Постановили:    поручит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 представить для государстве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</w:t>
      </w:r>
      <w:r>
        <w:rPr/>
        <w:t>(фамилия, имя, отчеств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регистрации  в  Банк  России  (Департамент  лицензирования  деятельности  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инансового  оздоровления  кредитных  организаций  Банка России) документы,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установленные  п.  25.1  Инструкции  ЦБ РФ от 02.04.2010 N 135-И "О порядк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ия  Банком  России  решения  о  государственной регистрации кредитных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рганизаций и выдаче лицензий на осуществление банковских операций" (заре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 Минюсте РФ 22.04.2010 N 16965), в срок до "___"________ 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По  шестому  вопросу  повестки  дня  об утверждении нового бизнес-план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Банка (небанковской кредитной организации) "___________________" Общества с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граниченной ответственностью слушали: _______________________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Голосовал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за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против" - 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воздержались" - _____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(В  случае  принятия  решения) Постановили: утвердить новый бизнес-план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&lt;3&gt;   Банка   (небанковской   кредитной  организации)  "__________________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щества с ограниченной ответственностью.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</w:t>
      </w:r>
      <w:r>
        <w:rPr/>
        <w:t>М.П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Участник _______________/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</w:t>
      </w:r>
      <w:r>
        <w:rPr/>
        <w:t>(подпись)    (фамилия, инициалы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firstLine="540"/>
        <w:jc w:val="both"/>
        <w:rPr/>
      </w:pPr>
      <w:r>
        <w:rPr/>
        <w:t>--------------------------------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1&gt; Согласно абз. 5 п. 25.1 Инструкции ЦБ РФ от 02.04.2010 N 135-И "О порядке принятия Банком России решения о государственной регистрации кредитных организаций и выдаче лицензий на осуществление банковских операций" (зарег. в Минюсте РФ 22.04.2010 N 16965) протокол общего собрания представляется в Банк России в двух экземплярах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2&gt; Совместное собрание проводится в порядке, определенном договором о присоединении, после проведения отдельно в каждом из обществ, участвующих в слиянии, общих собраний участников общества, на которых приняты решения о реорганизации в форме присоединения, утвержден договор о присоединении и передаточный акт (п. 3 ст. 53 ФЗ "Об обществах с ограниченной ответственностью"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&lt;3&gt; Бизнес-план должен соответствовать ст. 3 Указания ЦБ РФ от 05.07.2002 N 1176-У "О бизнес-планах кредитных организаций"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2015</Words>
  <Characters>13481</Characters>
  <CharactersWithSpaces>1149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3:13:00Z</dcterms:created>
  <dc:creator>Кабанов О.М.</dc:creator>
  <dc:description/>
  <dc:language>en-US</dc:language>
  <cp:lastModifiedBy/>
  <dcterms:modified xsi:type="dcterms:W3CDTF">2011-10-30T13:13:00Z</dcterms:modified>
  <cp:revision>2</cp:revision>
  <dc:subject>Протокол</dc:subject>
  <dc:title>Протокол совместного общего собрания участников кредитных организаций, созданных в форме обществ с ограниченной ответственностью, по вопросу реорганизации в форме присоединени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