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неочередного совместного &lt;2&gt; 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а (небанковской кредитной организации)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ства с ограниченной ответственностью 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ебанковской кредитной организации) "___________"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ограниченной ответственностью об их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участники  кредитной организации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участники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правомочно принимать решения по вопросам объявленной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регистрировавшийся   участник   (представитель   участника)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"__________________"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,  не  принимавший  участия  в голосовани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ВЕСТКА ДНЯ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   назначении   исполнительных   органов,   главного  бухгал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ей  главного  бухгалтера  нового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"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предусмотрено  уставом  нового  Общества:  2. Об избрании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   (наблюдательного   совета)   Банка   (небанковской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" ОО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Утверждение  бизнес-плана  нового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__"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 вопросу  повестки дня о назначении исполнительных орг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  бухгалтера,   заместителей   главного  бухгалтера  нов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организации) "__________________________"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граниченной ответственностью слушали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выбрать  кандидатуру  Председателя  правления  (президента 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 Банка  (небанковской кредитной организации) "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ручить ______________________________________________________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 уполномоченного собрание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 совета  директоров  -  председателю  совета  директоров)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с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избрать правление нового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" Общества с ограниченной ответственность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выбрать  кандидатуру главного бухгалтера нового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 "_____________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поручить ______________________________________________________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 уполномоченного собрание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 совета  директоров  -  председателю  совета  директоров)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с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выбрать  кандидатуры  заместителей главного бухгалтера нов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 "________________" 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поручить ______________________________________________________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 уполномоченного собрание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 совета  директоров  -  председателю  совета  директоров)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е договоры с ________________________,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и, 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избрании  совета  директоров нов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"______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винуты следующие кандидатуры для из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 по каждой кандидату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"за" - 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"за" - 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"за" - 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"за" - 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избрать  в  совет  директоров  нового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 "_____________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третьему вопросу повестки дня о государственной регистрации 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кредитной  организации)  "____________"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 и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  Общества  с  ограниченной  ответственностью 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   случае      принятия      решения)     Постановили:    пор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представить для государственной регистрации в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(Департамент лицензирования деятельности и финансового оздор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организаций  Банка  России)  документы,  установленные  п.  24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 ЦБ  РФ  от 02.04.2010 N 135-И "О порядке принятия Банк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государственной  регистрации  кредитных  организаций  и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  на  осуществление  банковских  операций"  (зарег.  в 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N 16965),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четвертому  вопросу повестки дня об утверждении бизнес-плана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небанковской кредитной организации) "___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 Постановили:  утвердить бизнес-план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 Банка  (небанковской  кредитной  организации)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ответств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3 п. 24.2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вместное собрание проводится в порядке, определенном договором о слиянии, после проведения отдельно в каждом из обществ, участвующих в слиянии, общих собраний участников общества, на которых приняты решения о реорганизации в форме слияния, утвержден договор о слиянии, устав общества, создаваемого в результате слияния, и передаточные акты (п. 4 ст. 52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Бизнес-план должен соответствовать ст. 3 Указания ЦБ РФ от 05.07.2002 N 1176-У "О бизнес-планах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6</Words>
  <Characters>10478</Characters>
  <CharactersWithSpaces>8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банов О.М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общего собрания участников кредитных организаций, созданных в форме обществ с ограниченной ответственностью, по вопросу их реорганизации в форме сли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