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вместного 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собрания: _______ ч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собрания: __________ ч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 участники  Общества  с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частники Общества с ограниченной ответственностью "____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и присутствовали участники, обладающие 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для  принятия  решения  по  вопросам  обозначенной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   внесении   изменений   в   устав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_________________", к которому осущест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е Общество с ограниченной ответственностью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щество с ограниченной ответственностью "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менуемые далее - "Общества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б  избрании  органов  Общества  с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, к которому осуществляют присоединение Обществ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ерв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внесении  изменений в устав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-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в устав Общества с ограниченной ответственностью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измен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тор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избрании   органов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,  к  которому осуществляют присоединение Об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збра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единолич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неральный  директор,   Президент   и т.д.)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_______"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Избра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коллегиаль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ление,  Дирекция  и  т.д.)  Общества  с 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е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коллегиаль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 (Генеральный дирек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звание единолич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 и т.д.)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вопросы Повестки дня рассмот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 УЧАСТНИКОВ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/_______________/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/_______________/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/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вместное общее собрание участников обществ, участвующих в присоединении, вносит в устав общества, к которому осуществляется присоединение, изменения, предусмотренные договором о присоединении, а также при необходимости решает иные вопросы, в том числе вопросы об избрании органов общества, к которому осуществляется присоединение. Сроки и порядок проведения такого общего собрания определяются договором о присоединении (п. 3 ст. 53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Функции председателя коллегиального исполнительного органа общества выполняет лицо, осуществляющее функции единоличного исполнительного органа общества, за исключением случая, когда полномочия единоличного исполнительного органа общества переданы управляющему (абз. 4 п. 1 ст. 41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92</Characters>
  <CharactersWithSpaces>5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местного общего собрания участников обществ с ограниченной ответственностью, участвующих в присоединении, по вопросам о внесении изменений в устав общества, к которому осуществляется присоединение, и об избрании органов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