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ого заседания правления и наблюдательного сов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нятие решения о совершении сделки сельскохозяйственного кооператива "______________", в которой присутствует конфликт интересов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 по вопросу заключении сделки, в которой присутствует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ить/не совершать сделку сельскохозяйственного кооператив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6 ст. 38 ФЗ "О сельскохозяйственной кооперации" решение о совершении сделок кооператива, в которых присутствует конфликт интересов, принимаются на совместном заседании правления кооператива и наблюдательного совета кооператива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0</Characters>
  <CharactersWithSpaces>2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заседания правления и наблюдательного совета сельскохозяйственного кооператива по вопросу совершения сделки, в отношении которой имеется конфликт интер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