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адрес потребительск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вместного заседания правления и наблюдатель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ьскохозяйственного кооператива по вопросу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шения о погашении приращенных паев, выплате дивиде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оперативных выплат, предоставлении кредитов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оператива или ассоциированным членам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заседа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заседания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рассмотрения вопроса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огашении приращенных па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выплате дивидендов или кооперативных вы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  предоставлении  кредитов  членам  кооператива  и ассоци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едание открыл и ведет председатель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повестки  дня о погашении приращенного па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2  пункта  4  статьи  36,  пп.  6  п.  4 ст. 26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кооперации" слушали 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инять к сведению, что в кооперативе имеются средства для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ащенных    паев,    резервный    фонд   и   ___________________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уставом  кооператива  сформированы,  в  20__ году  -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приращенных  паев  размер паевого фонда кооператива не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чистых  активов кооператива или размер чистых активов кооперати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тал ниже по сравнению с предыдущим го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определить  общую  сумму  кооперативных  выплат,  направляем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е приращенных паев, в размере ___________ (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гашать приращенные паи, формирование которых начато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ри года до года пог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установить,  что  в  первую  очередь  погашаются  приращенные  па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е  в наиболее ранний период по отношению к году их пога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статьей ___ у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о   второму   вопросу  повестки  дня  о  выплате  дивидендо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ных   выплат   в   соответствии  с  пп.   5   п.   1   ст.  36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 6  пункта  4  статьи 26 ФЗ "О сельскохозяйственной кооперации" 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дополнения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ринять  к сведению, что в кооперативе имеются средства для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видендов и кооперативных выплат, резервный фонд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, предусмотренные уставом кооператива, сформирова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пределить общую сумму кооперативных выплат, направляемых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видендов и кооперативные выплаты, в размере ________ (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дивиденды  по дополнительным паевым взносам выплатить в размер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которые предусмотрены статьями ___, ___ устава кооперати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ивиденды  по  паевым  взносам  ассоциированных  членов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в  размере  и в порядке, установленным статьями ___, __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и договорами с ассоциированными член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кооперативные выплаты в сумме ______ (_________) рублей распре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членами  кооператива  пропорционально их личному трудовому участию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их  труда  в  кооперативе за год (для потребительского 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участию в хозяйственной деятельности кооперати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повестки дня о предоставлении кредитов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и  ассоциированным  членам  кооператива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6 пункта 4 статьи 26 ФЗ "О сельскохозяйственной кооперации" и статьей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  кооператива   слушали  ____________________________  и  до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 выдать кред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члену кооператива 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 (аренду) земельных участков - в размере до __ (___)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 лет под ____ процентов 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члену кооператива 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    (приобретение,     аренду)     объектов   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 назначения  -  в  размере  до __ (___) рублей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лет под ____ процентов 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члену кооператива 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(приобретение,  аренду)  жилых  домов  (квартир  и т.п.)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до  __  (___)  рублей на срок до __________ лет под 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члену кооператива 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олнение  оборотных  средств  -  в  размере до __ (___) рублей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лет под ____ процентов годов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ассоциированному члену кооператив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требительские  цели  -  в  размере  до  __  (___)  рублей 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лет   под   ____   процентов  годовых,  обеспечение  -  зало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члену кооператива ________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-  в размере до __ (___) рубле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ы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о  _________________  лет  под ____ процентов годовых, обеспеч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, банковская гарантия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правления и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8</Characters>
  <CharactersWithSpaces>6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авления и наблюдательного совета сельскохозяйственного кооператива по вопросу принятия решения о погашении приращенных паев, выплате дивидендов или кооперативных выплат, предоставлении кредитов членам кооператива или ассо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