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, адрес потребительск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вместного заседания правления и наблюдательн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ельскохозяйственного кооператива по вопросу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вместно с наблюдательным советом кооператива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визионного союза, касающегося результатов реви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оператива, и определения мер по устранению вы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заседания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заседания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члены 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едатель кооператива -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члены наблюдательного сов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едатель кооператива -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для рассмотрения вопроса повестки дня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  заключении  ревизионного  союза, касающегося результатов реви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 определении мер по устранению выявленных ревизией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е открыл и ведет председатель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первому  вопросу  повестки дня о заключении ревизионного сою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ающегося   результатов    ревизии    кооператива,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п.  8  п.  4  ст.  26, п.  5 ст. 33 ФЗ "О сельскохозяйственной кооп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___________________________ и дополнения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 решение  принято)  Постановили  принять  к  сведению 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визионного   союза,   касающееся  результатов  ревизии  кооператива,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, в том числе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ыводы и рекомендации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 второму  вопросу  повестки дня об определении мер по уст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х  ревизией  нарушений,  в  соответствии  с  пп.  8  п.  4 ст. 2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7 ст. 33 ФЗ "О сельскохозяйственной кооперации" слушали 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 принять следующие меры по уст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х нарушений: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. 7 ст. 33 ФЗ "О сельскохозяйственной кооп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правления и наблюдательного сов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оператив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засед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4</Characters>
  <CharactersWithSpaces>3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Кабанов О.М.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вместного заседания правления и наблюдательного совета сельскохозяйственного кооператива по вопросу рассмотрения совместно с наблюдательным советом кооператива заключения ревизионного союза, касающегося результатов ревизии кооператива, и опре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