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местного заседания правления и наблюдательного сов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пра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наблюдательного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вершение сделки сельскохозяйственным кооперативом "________________", стоимость которой в процентах от общей стоимости активов кооператива за вычетом стоимости земельных участков и основных средств кооператива составляет от 10 до 20%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 по вопросу заключении сделки, стоимость которой в процентах от общей стоимости активов кооператива за вычетом стоимости земельных участков и основных средств кооператива составляет от 10 до 2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бсуждении приняли участие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ЗА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ОТИВ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ВОЗДЕРЖАЛСЯ" подано _______ гол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результатам голосования принято решение по вопросу повестки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ить/не совершать сделку сельскохозяйственного кооператива "________________", стоимость которой в процентах от общей стоимости активов кооператива за вычетом стоимости земельных участков и основных средств кооператива составляет от 10 до 20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__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ст. 38 ФЗ "О сельскохозяйственной кооперации" сделки кооператива (в том числе сделки по передаче в аренду земельных участков и основных средств кооператива, по залогу имущества кооператива), стоимость которых в процентах от общей стоимости активов кооператива за вычетом стоимости земельных участков и основных средств кооператива составляет от 10 до 20 процентов - по совместному решению правления кооператива и наблюдательного совета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2</Characters>
  <CharactersWithSpaces>28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вместного заседания правления и наблюдательного совета сельскохозяйственного кооператива по вопросу совершения кооперативом сделки, стоимость которой в процентах от общей стоимости активов кооператива за вычетом стоимости земельных участков и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