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 с учас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редника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2 г. No. 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ВМЕСТНОГО ЗАСЕДАНИЯ ПРЕДСТАВИТЕЛЕ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ОСРЕДНИКА ПО РАССМОТРЕНИЮ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200_ г.                                   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примирительных процед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ого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а решением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прилагается.)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 рассмотрении  коллективного  трудового спора между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 работодателе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ень  вопросов  с указанием  по каждому из них позици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 и предложений посредник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итать коллективный трудовой спор межд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урегулиро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        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едставителей сторон и посредника по рассмотрению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