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ъезда учредителей Регионального обществ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редител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щественные объединения, в том числе общественные фонды, создаю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е  их  учредителей  -  не  менее  трех  физических  лиц. 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й  наряду  с  физическими лицами могут входить юридические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е объедин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дании Регионального общественного фонда "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   утверждении    Устава    Регионального   обществен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  избрании    Президента    Регионального   обществен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    избрании    Ревизора    Регионального    обществен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  определении  места  нахождения Регионального обществ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   утверждении   эскиза  печати  и  назначении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печати Регионального общественного фонда 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дании Регионального общественного фонда "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Региональный общественный фонд "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против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   утверждении    Устава    Регионального   обществен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-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став Регионального общественного фонда 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против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   избрании    Президента   Регионального   обществен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 -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зидентом Регионального общественного фонда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против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    избрании    Ревизора    Регионального    обществен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-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Ревизором Регионального общественного фонда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против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  определении  места  нахождения Регионального обществ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-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 местом   нахождения   Регионального   обществен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следующий адрес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против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   утверждении   эскиза  печати  и  назначении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е печати Регионального общественного фонда "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эскиз печати и назначить ответственным за изготовление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егионального общественного фонда 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против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вопросы повестки дня рассмот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        ___________________/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8</Characters>
  <CharactersWithSpaces>4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ЗАО «Юринформ В»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съезда учредителей регионального обществе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