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 загрузки перечня объектов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сполнителя)                                  (да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загрузки перечня объектов  оценки в составе  земель 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х территорий и объектов в СПО _____________ (выявлено/не выя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характеристик земельных учас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(при наличии):  перечень земельных участков с отсу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узку перечней осущест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   подпись  расшиф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чень объектов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080"/>
        <w:gridCol w:w="945"/>
        <w:gridCol w:w="1080"/>
        <w:gridCol w:w="1080"/>
        <w:gridCol w:w="811"/>
        <w:gridCol w:w="945"/>
        <w:gridCol w:w="945"/>
        <w:gridCol w:w="80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>положе-</w:t>
              <w:br/>
              <w:t xml:space="preserve">ние    </w:t>
              <w:br/>
              <w:t>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исполь-</w:t>
              <w:br/>
              <w:t>з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>прав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групп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ЛАД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грузки перечня объектов оценки в составе земель особо охраняемых территорий и объектов назначения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