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здравсоцразвития РФ от 31.08.2007 N 569, в котором приведена данная форма, вводи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мест по условиям тру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7 N 56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ЕДАНИЯ АТТЕСТАЦИОННОЙ КОМИССИИ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ТТЕСТАЦИИ РАБОЧИХ МЕСТ ПО УСЛОВИЯМ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казом по организации от 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аттестационная комиссия провела с _______ по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ю  _________  рабочих мест по  условиям  труда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аттестации представлены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тах аттестации рабочих мест по условиям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омостях    рабочих   мест   подразделений   организ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их аттестации по условиям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дной  ведомости  рабочих  мест организации и результатов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по условиям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аттестации  разработан  План  мероприят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ю  и  оздоровлению  условий  труда в организации дл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мест (колич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 результаты  аттестации,  аттестационная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читать работу по аттестации завершен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лан мероприятий по улучшению и оздоровлению условий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для утверждения работодател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предложения по подготовке к сертификации организаци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хране труда передать работод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   предложения   аттестационной   комиссии   (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й  аттестации,  о  приостановке  или  ликвидации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 мест,  о совершенствовании организации работ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труда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4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аттестационной комиссии по результатам аттестации рабочих мест по условиям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