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ттестации сотруд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предприятия (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соответствии с учредительны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седания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00000000                                                       00.00.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заседании участву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И.О. - председатель аттест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 И.О. - заместитель председателя аттест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Фамилия И.О. - член аттест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Фамилия И.О. - член аттест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Фамилия И.О. - секретарь аттест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е приглаш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должности, фамилии и инициалы приглашенных на засед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Аттес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должность, фамилия и инициалы аттесту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... (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ссмотрение 1-го вопроса повестки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 информацию секретаря аттестационной комиссии об отзыве 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должность, фамилия и инициалы аттесту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или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ются должности, фамилии и инициалы выступивш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раткое содержание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и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краткое содержание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ли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ются результаты голос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 протоко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ссмотрение 2-го вопроса повестки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 информацию секретаря аттестационной комиссии об отзыве 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должность, фамилия и инициалы аттесту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или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ются должности, фамилии и инициалы выступивш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раткое содержание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и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краткое содержание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ли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ются результаты голо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 (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аттестационные листы N N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             подпись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             подпись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30</Characters>
  <CharactersWithSpaces>3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Рогожин М.Ю.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аттестационной комиссии (приложение к положению об аттестации сотрудник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