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сотруднико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комис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иглашенные на заседание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 аттестуем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аттестационной комиссии и ответы на них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, против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ттестационной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 аттестуем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аттестационной комиссии и ответы на них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, против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ттестационной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2</Characters>
  <CharactersWithSpaces>3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таможенн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при проведении аттестации сотрудника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