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щество с ограниченной ответственностью "Новапродукт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16 окт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отокол N 6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седания аттестационной комисс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утствовал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комиссии - заместитель директора П.А. Скворцо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.П. Кузнецов, директор департамента реализации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.П. Емельянова, начальник отдела кадров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.С. Жулин, начальник отдела продаж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.П. Моисеев, начальник отдела сбыт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А.В. Шуляев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 заседании   аттестационной  комиссии  был  рассмотрен  вопрос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 Зорина   Дмитрия   Ивановича  и  Балашовой  Елены  Юрьев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емым должностям менеджеров I и II категории соответственн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ттестационная комиссия пришла к заключению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орин Дмитрий Иванович не соответствует занимаемой должн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Балашова  Елена  Юрьевна  соответствует  занимаемой  должност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ована   для   перевода   на  вышестоящую  должность  менеджера  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/П.А. Скворцов/                  Сквор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/А.П. Кузнецов/                  Кузне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/Н.П. Емельянова/               Емелья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/С.С. Жулин/                       Жул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/А.П. Моисеев/                     Моис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комиссии              /А.В. Шуляева/                    Шуля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Ющин В.П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аттестационной комиссии по вопросу соответствия работников организации занимаемым должностя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