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аттест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звание, фамилия, инициалы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к аттестуемому и ответы на ни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я   и предложения,   высказанные  членами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то тайным голосованием: за ____ проти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8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аттестационной комиссии об аттестации сотрудников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