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метр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авный метролог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седания аттестационной комиссии по приему 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специалистов метрологической службы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                                           гор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 экзаменов производился в объеме программ мет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грамма, по которой проводилась подгот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ециалистов-метрологов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экзам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350"/>
        <w:gridCol w:w="1890"/>
        <w:gridCol w:w="945"/>
        <w:gridCol w:w="1350"/>
        <w:gridCol w:w="810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-</w:t>
              <w:br/>
              <w:t>мая дол-</w:t>
              <w:br/>
              <w:t xml:space="preserve">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-</w:t>
              <w:br/>
              <w:t>ние (что,</w:t>
              <w:br/>
              <w:t xml:space="preserve">когда    </w:t>
              <w:br/>
              <w:t xml:space="preserve">окончил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й   </w:t>
              <w:br/>
              <w:t>специальности</w:t>
              <w:br/>
              <w:t xml:space="preserve">сдавал    </w:t>
              <w:br/>
              <w:t xml:space="preserve">экзамены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по</w:t>
              <w:br/>
              <w:t>аттестации</w:t>
              <w:br/>
              <w:t>в качестве</w:t>
              <w:br/>
              <w:t>поверител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ор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вышеуказанных лиц (за исключение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сдавшими экзамен на прав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(подпись)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4</Characters>
  <CharactersWithSpaces>1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ая таможенная служба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аттестационной комиссии по приему экзаменов от специалистов метрологической службы Федеральной таможе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