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Управления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АТТЕСТАЦИОННОЙ КОМИССИИ УПРАВЛЕНИЯ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ПО НАДЗОРУ 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ЛАГОПОЛУЧИЯ ЧЕЛОВЕКА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ведение    аттестации    гражданских    служащих, 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экзам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10"/>
        <w:gridCol w:w="378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классный чин, фамилия, И.О.       </w:t>
              <w:br/>
              <w:t xml:space="preserve">гражданского служащего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аттестационной     </w:t>
              <w:br/>
              <w:t xml:space="preserve">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мнение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Управление Федеральной службы по надзору в сфере защиты прав потребителей и благополучия человека по Московской област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аттестационной комиссии Управления Федеральной службы по надзору в сфере защиты прав потребителей и благополучия человека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