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эксп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-эксперт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экспертно-квалифик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 председа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Приказо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-квалификационная     комиссия     в 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  об    аттестации    государственных    экспертов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  судебно-экспертных   учреждениях 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стиции Российской Федерации рассмотр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ста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чередном  продлении  права  (досрочном рассмотрении вопрос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стоятельного производства ________________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од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блюдательные производства по экспертизам, выполн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цензию на наблюдательные производства, подготовленную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должность, 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е комиссии проведено в присутствии (в отсутствие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ыявления уровня знани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задано ______________ вопросов, на которые им даны ___ отв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личество)               (правильные, неправиль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Экспертно-квалификационная комиссия реш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ли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амостоятельного производ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од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экспертизы по специаль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одлевать ______________________________________________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го производ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род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по специальнос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следующим основаниям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3</Characters>
  <CharactersWithSpaces>3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юстиции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экспертно-квалификационной комиссии экспертного учреждения по определению квалификации работника на право самостоятельного производства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