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ункт 1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6 N 4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РОССИЙСКОЙ ФЕДЕРАЦИИ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Экспертно-квалификационной комиссии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: председатель -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-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и, 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-квалификационная комиссия ФСКН Росс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 Положением      о      порядке     аттестации     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криминалистических  подразделений органов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наркотических  средств  и  психотропных веществ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го  производства  судебных  экспертиз  и  пере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я их профессиональной подготовки рассмотр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ление на присво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тчество эксперта экспертно-криминалистическ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 самостоятельного   производства   судебных   экспертиз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кспертной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цензии    на   экспертные    заключения,   подгот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 и инициалы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готовившего ре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комиссии проведено в присутствии (отсутствии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и инициалы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пределения уровня зна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 инициалы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задано ______________ вопроса(ов), на которые им дан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тв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ерные и невер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-квалификационная комиссия ФСКН России решил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ттестовать на право самостоятельного производства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пертиз (отказать в аттестации); подтвердить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ессиональной подготовки (отказать в подтверждении)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экспертной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8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спертно-квалификационной комиссии Федеральной службы Российской Федерации по контролю за оборотом наркотик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