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пертизе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микрофильм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товых компактных нос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и закладк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ЭКСПЕРТНОЙ КОМИССИИ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ГОДНОСТИ МИКРОФИЛЬМА К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ЗАКЛАДКЕ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бъекта и адре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2565"/>
        <w:gridCol w:w="1890"/>
      </w:tblGrid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микрофильм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</w:t>
              <w:br/>
              <w:t xml:space="preserve">микрофильм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номер </w:t>
              <w:br/>
              <w:t xml:space="preserve">микрофильм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икроформ    </w:t>
              <w:br/>
              <w:t>в микрофильм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комиссия отмечает следующие недостатки микрофиль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экспертной комисс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руководите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подпись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Правительство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й комиссии по рассмотрению пригодности микрофильма к использованию и закладке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