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(указывается   наименование  экспертн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(территориального органа Ростехнадзора))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экспертной комиссии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заказчика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   представители  иных  заинтересованных  сторон: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(организ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приказе об организации и проведен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   представитель   (указывается   наименование 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стехнадзора (территориального органа Ростех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порядке работы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руководитель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  объекте  государственной 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и:   представители   заказчика  государственной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  объекте  государственной  экологической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и: эксперты, делегированные территори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дписание  договоров  на  возмездное  оказание  работ  (услуг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и каждым членом экспер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з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нициалы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нициалы (организация, кратк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СТУПИЛИ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к сведению и руководству информацию о приказе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и государственной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гласиться  с  рассмотренным  проектом  календарного  план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и государственной экологической экспертизы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инять   к   сведению   информацию   об  объект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й комиссии                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экспертной комиссии     ___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й комиссии государственной экологической экспертизы материалов о приказе об организации и проведении государственной экологической экспертиз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