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федерально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седания экспертной комиссии государственной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спертизы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ъекта государственной 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ствовал: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 (указывается   наименование  экспертного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ехнадзора (территориального органа Ростехнадзора)):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экспертной комиссии: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заказчика: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   представители  иных  заинтересованных  сторон: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 (организа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  ходе  работы  экспертной  комиссии государственной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ладчик: руководитель эксперт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О   результатах   проделанной  работы  и  необходимости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  информации   о   рассматриваемом  объекте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ладчики: члены экспертной комиссии, руководители экспертных груп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суждение возникших вопросов (дискусс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ладч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, инициалы 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нициалы (организация, краткая 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СТУПИЛИ: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нять  к  сведению  информацию  о ходе работы экспер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экологической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Направить   официальное   уведомление   заказчику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  экспертизы  о  необходимости  представления 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  (Приложение:   перечень   необходимой  информации  по  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экологической экспертиз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игласить  представителя  заказчика  государственной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 для разъяснения технологических, технических, организацио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решений по объекту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Включить   в   состав  экспертной  комиссии  дополнительное 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Организовать   выезд   на   место  намечаемой  реализации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экологической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едложить (указывается наименование Ростехнадзора (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Ростехнадзора))   продлить    срок   проведения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экспертизы в связи с ... (указать причин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едложить (указывается наименование Ростехнадзора (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Ростехнадзора)) внести изменения  в  состав  экспертной  комисс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... (указать причин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экспертной комиссии              ____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секретарь экспертной комиссии   ___________ /Ф.И.О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38</Characters>
  <CharactersWithSpaces>3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экспертной комиссии государственной экологической экспертизы материалов о ходе работы экспертной комиссии государственной экологической экспертиз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