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овал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(указывается   наименование  экспертного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(территориального органа Ростехнадзора))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экспертной комиссии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заказчика: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   представители  иных  заинтересованных  сторон: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(организ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результатах  анализа  и  обобщения  индивидуальных  (групп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заклю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руководитель экспертной комиссии, 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еречень  аргументированных  предложений  по экологическим асп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экспертизы, поступивших от заинтересованных сторон, обще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: руководитель экспертной комиссии, 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суждение возникших вопросов (дискусс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ч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нициалы 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нициалы (организация, кратк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СТУПИЛИ: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нять  к  сведению  информацию  о результатах анализа и об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(групповых) экспертных заклю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нять  к  сведению  и  использованию  в  работе аргумент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 по  экологическим  аспектам  реализации  объекта 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от заинтересованных сторон, обще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едставить  проект  сводного  заключения в Управление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экспертного  подразделения  Ростехнадзора  (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технадзора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комиссии               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экспертной комиссии    _________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й комиссии государственной экологической экспертизы материалов о результатах анализа и обобщения индивидуальных (групповых) экспертных заключ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