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(указывается   наименование  экспертн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(территориального органа Ростехнадзора)):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экспертной комиссии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заказчика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   представители  иных  заинтересованных  сторон: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(организ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результатах  работы  экспертной  комиссии  и  выводах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экспер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руководитель экспертной комиссии, 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ступления  членов  экспертной  комиссии, представителей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экологической  экспертизы,  органов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   и   органов  местного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рганизаций, территориальных органов Ростех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и: по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суждение заключения экспертной комиссии и особых мнений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ключения экспертной комиссии (без приглашенны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ключительное  слово  руководителя экспер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нициалы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нициалы (организация, кратк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СТУПИЛИ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к  сведению  информацию  о  результатах  работы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и выводах проекта заключения экспер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инять   к   сведению  выступления  членов  экспертной 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заказчика государственной экологической экспертизы,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ов  Российской  Федерации и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  общественных    организаций,   территориальных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органа   исполнительной   власти   в  области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Рекомендовать   к   утверждению   заключение  эксперт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экологической  экспертизы  (или  предложить  Ростех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му   органу   Ростехнадзора))   продлить   срок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 в связи с ... (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комиссии            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экспертной комиссии 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й комиссии государственной экологической экспертизы материалов о результатах работы экспертной комиссии и выводах проекта заключения экспертной коми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