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экспертизе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микрофильм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товых компактных нос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ьзованию и закладке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ЭКСПЕРТ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СМОТРЕНИЮ КОМПЛЕКТА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ИГОДНОСТЬ К МИКРОФИЛЬМ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став комплекта включено _________ документов общим объ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физических листов (_______ листов, приведенных  к  форм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ная комиссия отмечает  следующие  недостатки  компл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экспертной комисси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  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руководител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   подпись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6</Characters>
  <CharactersWithSpaces>2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Правительство Москвы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экспертной комиссии по рассмотрению комплекта документации на пригодность к микрофильмир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