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седания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нспекторского участка (от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ИМС МЧС Росси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 Секретар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__ часов __ мин. Окончание работы __ час. __ ми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620"/>
        <w:gridCol w:w="1215"/>
        <w:gridCol w:w="1349"/>
        <w:gridCol w:w="946"/>
        <w:gridCol w:w="80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-  </w:t>
              <w:br/>
              <w:t>менационной</w:t>
              <w:br/>
              <w:t xml:space="preserve">работы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биле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экзамена </w:t>
              <w:br/>
              <w:t xml:space="preserve">(собесе- </w:t>
              <w:br/>
              <w:t xml:space="preserve">дования)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ы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  <w:br/>
              <w:t>плава-</w:t>
              <w:br/>
              <w:t xml:space="preserve">ния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ед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лены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Секретарь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1</Characters>
  <CharactersWithSpaces>1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заменационной комиссии на право управления маломерным суд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