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реждения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экзаменационной   комиссии   в   составе,   утверж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распорядительны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      экзамена       по       предмету       (кур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предмета (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┬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│Год     │Образование  │Профессия,   │Оценка (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    │рождения│до аттестации│квалификация │пятибал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ттестуемого │        │             │до аттестации│систем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3   │       4     │       5  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┴─────────────┴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 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: 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заменационной комиссии о результатах экзамена аттестуемого по ремесленной проф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