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ления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яда (класса, категории) некотор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ям сотрудников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подведомственных ГФ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экзамен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ерриториальный орган ГФС России или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ведомственная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исвоение квалифик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олжность, квалификационный раз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ласс, категорию), фамилию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замен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роведения)        (место располож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ГФС России или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ФС Росс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сутствующий соста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ли: заявл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валификационного разряда (класса, категор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 экзамен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своении ему квалифик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валификационного разряда (класса,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ужебную характерист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прохождения   курса   теоретического   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         непосредственно       на      рабочем     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нициалы и фамил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замен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  к   сдаче  экзамена   на   повышение  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яда  (класса,  категории)  и  предложен экзаменационный би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й  из  двух  вопросов  по теоретической части и зад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квалификационной (пробной)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ционный би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1: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ценка "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2: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ценка "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ая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бная) работа:   (указать задание в соответствии с присво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валификационно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ласса, категор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ценка "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ходатайство о присвоении (пони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онного разряда (класса, категории)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и, фамилии, имени, отчества экзамен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8</Characters>
  <CharactersWithSpaces>4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заменационной комиссии территориального органа ГФС России (организации, подведомственной ГФС России) на присвоение квалификационного разряда (класса, категории) сотруднику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