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инициативной группы по подготовке и проведению заочного голо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многоквартирного дома по выбору способ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ым домом, выбору управляющей организации, об утверждении 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я о проведении заочного голосования, условий и проекта договора 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й организацией и об избрании счет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ого дома, расположенного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заседания (адрес)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заседания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заседания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брании приняли участие собственники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обственник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номер, площадь помещения), _____________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(документ, подтверждающий право собственности) ______________ (до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количестве голос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обствен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, ИНН, адрес, в лице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сновании устава, доверен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(номер, площадь помещения), ___________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(документ, подтверждающий право собственности) ______________ (до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количестве голос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обственник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одготовке и проведении заочного голосова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ыбор способ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бор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формы сообщения о проведении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рядка сообщения собственникам многоквартирного дома о проведении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условий и проекта договора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избрании счетной комисс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л(а) собрание инициатор проведения заочного голосования - __________ (Ф.И.О.), он(а) предложил(а) для ведения собрания инициативной группы избрать председательствующего - __________ (Ф.И.О.) и секретаря 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рать председательствующим на общем собрании общества - ____________ (Ф.И.О.), секретарем - 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вопросу о подготовке и проведении общего собрания собственников помещений по выбору способа управления многоквартирным домом, расположенным по адресу: _________________, в форме заочного голосования слушали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ить и провести общее собрание собственников помещений по выбору способа управления многоквартирным домом, расположенным по адресу: ____________, в форме заочного голосования. Бюллетени принимаются по адресу: _____________________, с ________________________ (время начала приема) по ________________ (время окончания приема). Ответственные за прием бюллетеней: ________________ (Ф.И.О.) и 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вестку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 утверждении состав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 выборе способа управления многоквартирным домом - жилым зданием, состоящим из ___________, расположенным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 выборе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 утверждении условий и проекта договора управления многоквартирным домом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 заключении договора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опросу об утверждении формы сообщения о проведении заочного голосования слушали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форму сообщения о проведении заочного голосования собственников помещений и бюллетеней для голосования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вопросу об утверждении порядка сообщения собственникам многоквартирного дома о проведении заочного голосования слушали 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, "против" - _____, 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й порядок сообщения собственникам многоквартирного дома о проведении заочного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 __________________________ сообщает другим собственникам помещений в данном доме о проведении заочного голосования с приложением бюллетеней для голосования не позднее чем за ________ (десять) дней до даты окончания приема бюллетеней заказным письмом (если решением общего собрания собственников помещений в данном доме не предусмотрен иной способ направления этого сообщения в письменной форме) или вручением сообщений и бюллетеней каждому собственнику помещения в данном доме под рос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 ________________ "___"_______ ____ г. размещает сообщения и форму бюллетеней в подъездах и ____________ (иные помещения доступные для всех собственников помещений в данном доме) дан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вопросу об утверждении условий и проекта договора с управляющей организацией слушали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, "против" - _____, 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ловия и проект договора с управляющей организа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вопросу об избрании счетной комиссии слушали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пределения кворума и подсчета голосов участников заочного голосования по первому вопросу повестки дня избрать счетную комиссию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сообщения о проведении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ия и проект договора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исок собственников помещений по состоянию на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ующий на заседании: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: 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</Words>
  <Characters>6363</Characters>
  <CharactersWithSpaces>5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банов О.М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инициативной группы по подготовке и проведению заочного голосования собственников помещений многоквартирного дома по выбору способа управления многоквартирным домом, выбору управляющей организации, об утверждении формы сообщения о пр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