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 обработки в ЗАО "Страховая группа "Спас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рота-М" информации по оказанной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городним гражданам, предоставляемой ЛПУ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ный врач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СЕДАНИЯ КЛИНИКО -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в состав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шифры МКБ-10, соответствующие заболеваниям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ая  медицинская помощь была оказана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 месяце 199__ г.,  и  не  нашедшие  отраж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х медицинск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ложения комиссии  по  отнесению  указанных  шифров МКБ-10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м стандар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┬───────────────────────┬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N │Номер медицинской карты│Шифр МКБ-10│Код медицин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/п│(номер истории болезни)│           │стандар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┼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┼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┼─────────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┴───────────────────────┴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: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(печать ЛП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4</Characters>
  <CharactersWithSpaces>1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линико-экспертной комиссии при наличии в счетах-фактурах ЛПУ г. Москвы на иногородних пациентов заболеваний (диагнозов), не вошедших в перечень медицинских станда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