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акционерного обществ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коллегиального исполнительного органа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авления, дирек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заседания: __ час. 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присутствуют __ из __ членов коллегиального исполнительного органа акционерного общества (правления, дирекции) АО "_______": ____________, __________, ____________, ___________,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легиальный исполнительный орган акционерного общества (правление, дирекция) в соответствии с абз. 1 пункта 2 статьи 70 Федерального закона "Об акционерных обществах" вправе принимать решение по вопросу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заседании присутствуют приглашенные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шение вопросов управления оперативной (текущей) деятельностью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еспечение реализации решений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уществление хозяйственной политики Общества в целях повышения прибыльности и конкурентоспосо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тверждение корпоративных ак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зработка организационной, управленческой и производственно-хозяйственной структуры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смотрение иных вопросов, переданных Генеральным дирек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   по   первому   (второму   и   т.д.)   вопросу  повестки 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с предложением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нициалы)                                 (тезис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одержание реш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ллегиального исполнительного органа акционерного общества (правления, дирекции): _____________/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: ______________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6</Characters>
  <CharactersWithSpaces>1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Кабанов О.М.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коллегиального исполнительного органа акционерного общества (правления, дирек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