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ение аудиторской организации для проверки ведения бухгалтерского учета и финансовой (бухгалтерской) отчет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ие решения о проведении аудиторской проверки деятельности исполнительного орган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аудитором Организации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ведения об аудито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звание, ИНН, ОГРН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квизит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аудиторскую проверку исполнительного органа Организации за период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назначения аудиторской организации для проверки ведения бухгалтерского учета и финансовой (бухгалтерской) отчетности саморегулируемо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