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ление квалификационных требований к руководителю органа, осуществляющего контроль за деятельностью членов Организации в качестве арбитражных управляющих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е квалификационные требования для руководителя органа, осуществляющего контроль за деятельностью членов Организации в качестве арбитражных управляющих в деле о банкротств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установления квалификационных требований к руководителю органа, осуществляющего контроль за деятельностью членов саморегулируемой орган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