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ллегиального органа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_______ членов коллегиального органа управления саморегулируемой организации арбитражных управляющих (далее - "Организация") 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заседания: 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ем (исключение) в (из) члены(-ов) Организаци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 выступил ____________ (Ф.И.О. докладчик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     (исключить)      в     (из)     члены(-ов)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на основании (в связи 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основания исключения, предусмотренные ФЗ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банкротстве)", Уставом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           ____________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7 ст. 21.1 ФЗ "О несостоятельности (банкротстве)" данный вопрос находится в компетенции коллегиального органа управления саморегулируемой организации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1</Characters>
  <CharactersWithSpaces>1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ЗАО «Юринформ В»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коллегиального органа управления саморегулируемой организации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