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ллегиального орган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_______ членов коллегиального органа управления саморегулируемой организации арбитражных управляющих (далее - Организация)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: 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&lt;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ние специализированных органов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а по рассмотрению дел о применении в отношении членов саморегулируемой организации мер дисциплинар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а по отбору кандидатур арбитражных управляющих для представления арбитражным судам в целях утверждения их в деле о банкрот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а, осуществляющего контроль за соблюдением членами саморегулируемой организации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положений о деятельности специализированных орга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ть для обеспечения реализации Организацией прав и обязанностей, определенных ФЗ "О несостоятельности (банкротстве)", следующие специализированные орг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рган по рассмотрению дел о применении в отношении членов саморегулируемой организации мер дисциплинарного воздействия в количестве _____ человек в составе 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 по отбору кандидатур арбитражных управляющих для представления арбитражным судам в целях утверждения их в деле о банкротстве в количестве _____ человек в составе 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рган, осуществляющий контроль за соблюдением членами саморегулируемой организации требований федеральных законов, иных нормативных правовых актов РФ, федеральных стандартов, стандартов и правил профессиональной деятельности в количестве _____ человек в составе 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ожение о деятельности органа по рассмотрению дел о применении в отношении членов саморегулируемой организации мер дисциплинарного воздействия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ожение о деятельности органа по отбору кандидатур арбитражных управляющих для представления арбитражным судам в целях утверждения их в деле о банкротстве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ложение о деятельности органа, осуществляющего контроль за соблюдением членами саморегулируемой организации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заседания              ____________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6 ст. 21.1 ФЗ "О несостоятельности (банкротстве)" в состав коллегиального органа саморегулируемой организации арбитражных управляющих должно входить не менее 7 человек. Также лица, не являющиеся членами саморегулируемой организации арбитражных управляющих, не могут составлять более чем двадцать пять процентов от числа членов коллегиального органа управления. В состав членов коллегиального органа управления не могут входить государственные и муниципальные служа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коллегиального органа управления саморегулируемой организации арбитражных управляющих в соответствии с п. 7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8</Characters>
  <CharactersWithSpaces>3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ллегиального органа управления саморегулируемой организации арбитражных управляющих по вопросу создания специализированных органов саморегулируемой организации, утверждения положений о них и правил осуществления ими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